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4464"/>
      </w:tblGrid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LQI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urkish (Turkey)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fessor Serap Ozturkan, Celal Bayar Universitesi Tip Fakultesi, Turkey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Professor Andrew Finlay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.2.2005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.2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Confirmed by Dr. Faraz Ali on 22/2/16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6:04:00Z</dcterms:created>
  <dc:creator>Ana Popielnicki</dc:creator>
  <dc:description/>
  <cp:keywords/>
  <dc:language>en-US</dc:language>
  <cp:lastModifiedBy>insrv</cp:lastModifiedBy>
  <cp:lastPrinted>2016-02-22T15:28:00Z</cp:lastPrinted>
  <dcterms:modified xsi:type="dcterms:W3CDTF">2016-02-22T15:28:00Z</dcterms:modified>
  <cp:revision>8</cp:revision>
  <dc:subject/>
  <dc:title>Name of Questionnaire:</dc:title>
</cp:coreProperties>
</file>