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Egypt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“standard”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“standard”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“standard”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Standard Arabic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ptember 19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3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3:00Z</dcterms:modified>
  <cp:revision>2</cp:revision>
  <dc:subject/>
  <dc:title>Name of Questionnaire:</dc:title>
</cp:coreProperties>
</file>