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6"/>
        <w:gridCol w:w="4444"/>
      </w:tblGrid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ERMATOLOGY LIFE QUALITY INDEX</w:t>
            </w:r>
            <w:r>
              <w:rPr>
                <w:rFonts w:eastAsia="SimHei;黑体" w:cs="Arial" w:ascii="Arial" w:hAnsi="Arial"/>
                <w:b/>
                <w:bCs/>
                <w:sz w:val="19"/>
                <w:szCs w:val="19"/>
                <w:lang w:eastAsia="zh-TW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eastAsia="zh-TW"/>
              </w:rPr>
              <w:t>(DLQI)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Arabic (Oman)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orporate Translations, Inc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en-US" w:eastAsia="en-US"/>
              </w:rPr>
              <w:t>77 Hartland Stree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en-US" w:eastAsia="en-US"/>
              </w:rPr>
              <w:t>East Hartford, CT 06108 (USA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N/A (existing UAE translation used) 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/A (existing UAE translation used)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/A (existing UAE translation used)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Cognitive debriefing of existing, validated Arabic (UAE) version with 5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 xml:space="preserve">Chronic Urticaria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patients in target countr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eveloper review of debriefing dat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esktop publishing of validated translation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roofreading of validated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82828"/>
                <w:sz w:val="19"/>
                <w:szCs w:val="19"/>
              </w:rPr>
              <w:t>Dr. Faraz Mahmood Ali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o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August 4, 2014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o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ovember 5, 20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20:14:00Z</dcterms:created>
  <dc:creator>Ana Popielnicki</dc:creator>
  <dc:description/>
  <dc:language>en-US</dc:language>
  <cp:lastModifiedBy>JDeCoteau</cp:lastModifiedBy>
  <cp:lastPrinted>2009-05-19T13:44:00Z</cp:lastPrinted>
  <dcterms:modified xsi:type="dcterms:W3CDTF">2014-11-05T20:14:00Z</dcterms:modified>
  <cp:revision>2</cp:revision>
  <dc:subject/>
  <dc:title>Name of Questionnaire:</dc:title>
</cp:coreProperties>
</file>