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UHLA OLUSEZINGENI ELIPHEZULU LWEMPILO NGE-</w:t>
      </w:r>
      <w:r>
        <w:rPr>
          <w:b/>
          <w:i/>
        </w:rPr>
        <w:t>DERMATOLOG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nombolo yesibhedlela: </w:t>
        <w:tab/>
        <w:tab/>
        <w:t>Usuku:</w:t>
        <w:tab/>
        <w:tab/>
        <w:tab/>
        <w:tab/>
        <w:t>Isamba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gama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kheli:    </w:t>
        <w:tab/>
        <w:tab/>
        <w:tab/>
        <w:tab/>
        <w:t>Isifo esitholakele emva kokuhlolisisa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Inhloso yalolu hla lwemibuzo ukuthola ukuthi inkinga yakho yesikhumba iyiphazamise kanjani impilo yakho ESONTWENI ELEDLUL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Uyacelwa ukuba ubeke uphawu ebhokisini ngalinye embuzweni ngamunye obuziwe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. Esontweni eledlule isikhumba sakho besiluma, sinezilonda, sibuhlungu noma sincinza kanjani?</w:t>
      </w:r>
    </w:p>
    <w:p>
      <w:pPr>
        <w:pStyle w:val="Normal"/>
        <w:numPr>
          <w:ilvl w:val="0"/>
          <w:numId w:val="5"/>
        </w:numPr>
        <w:outlineLvl w:val="0"/>
        <w:rPr/>
      </w:pPr>
      <w:r>
        <w:rPr/>
        <w:t xml:space="preserve">Kakhulu impela    </w:t>
      </w:r>
    </w:p>
    <w:p>
      <w:pPr>
        <w:pStyle w:val="Normal"/>
        <w:numPr>
          <w:ilvl w:val="0"/>
          <w:numId w:val="5"/>
        </w:numPr>
        <w:outlineLvl w:val="0"/>
        <w:rPr/>
      </w:pPr>
      <w:r>
        <w:rPr/>
        <w:t>Kakhulu</w:t>
      </w:r>
    </w:p>
    <w:p>
      <w:pPr>
        <w:pStyle w:val="Normal"/>
        <w:numPr>
          <w:ilvl w:val="0"/>
          <w:numId w:val="4"/>
        </w:numPr>
        <w:outlineLvl w:val="0"/>
        <w:rPr/>
      </w:pPr>
      <w:r>
        <w:rPr/>
        <w:t>Kancane</w:t>
      </w:r>
    </w:p>
    <w:p>
      <w:pPr>
        <w:pStyle w:val="Normal"/>
        <w:numPr>
          <w:ilvl w:val="0"/>
          <w:numId w:val="4"/>
        </w:numPr>
        <w:outlineLvl w:val="0"/>
        <w:rPr/>
      </w:pPr>
      <w:r>
        <w:rPr/>
        <w:t>Bekungenzeki luth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Esontweni eledlule uphoxeke noma uzenyeze kanjani ngenxa yesikhumba sakho?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Kakhulu impela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Kakhulu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Kancane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Bekungenzeki luth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sontweni eledlule isikhumba sakho singenelele kanjani kwinqubo yakho ejwayelekile yokuyokwenza igilosa, ukubheka ikhaya lakho kanye noma isivande sakho?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Kakhulu impela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Kakhulu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Kancane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Bekungenzeki lutho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Akubalulekil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Esontweni eledlule, isikhumba sakho sibe nomthelela ongakanani ezingubeni ozigqokayo?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Kakhulu impela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Kakhulu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Kancane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Bekungenzeki lutho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Akubalulekil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Esontweni eledlule, isikhumba sakho siziphazamise kanjani izinto ozenza ukuzithokokozisa ngokwenhlalo?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Kakhulu impela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Kakhulu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Kancane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Bekungenzeki lutho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Akubalulekil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Esontweni eledlule, isikhumba sakho sikwenze kwalukhuni  kangakanani ukuthi udlale nanoma yimuphi umdlalo?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Kakhulu impela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Kakhulu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Kancane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Bekungenzeki lutho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Akubalulekil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Esontweni eledlule, kungabe isikhumba sakho sikuvimbele ukuba usebenze noma ufunde?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/>
        <w:t>Yebo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/>
        <w:t>Cha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/>
        <w:t>Akubalulekil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ma uthi “cha”, esontweni eledlule isikhumba sakho sibe yinkinga kangakanani kuwena emsebenzini noma ekufundeni kwakho?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/>
        <w:t>Kakhulu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/>
        <w:t>Kancane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/>
        <w:t>Asibanga yinking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8. Esontweni eledlule, isikhumba sakho sizidale kangakanani izinkinga kumlingani wakho noma nanoma yibaphi abangane noma izihlobo ezisondelene zakho?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Kakhulu impela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Kakhulu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Kancane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Bekungenzeki lutho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Akubalulekile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9. Esontweni eledlule, isikhumba sakho sizidale kanjani izinkinga kwezocansi?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Kakhulu impela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Kakhulu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Kancane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Bekungenzeki lutho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Akubalulekile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0. Esontweni eledlule, ukuthatha kwakho unyango lwesikhumba kudale inkinga engakanani, isib. Ngokwenza ikhaya lakho lingcole noma ukuthatha isikhathi sakho?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Kakhulu impela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Kakhulu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Kancane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Bekungenzeki lutho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Akubalulekile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yacelwa ukuthi ubheke ukuthi uphendule YONKE imibuzo. Siyabong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Y Finlay, GK Khan, Ephreli 1992. Akumele leli pheshana likopishwe ngaphandle kwemvume yababhali balo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ZA" w:eastAsia="zh-CN" w:bidi="ar-SA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14:31:00Z</dcterms:created>
  <dc:creator>thabo</dc:creator>
  <dc:description/>
  <cp:keywords/>
  <dc:language>en-US</dc:language>
  <cp:lastModifiedBy>scm2ha</cp:lastModifiedBy>
  <dcterms:modified xsi:type="dcterms:W3CDTF">2007-12-04T10:37:00Z</dcterms:modified>
  <cp:revision>5</cp:revision>
  <dc:subject/>
  <dc:title>High Renee, I informed you earlier about my frustration concerning VISA interview</dc:title>
</cp:coreProperties>
</file>