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16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ياس نوعية الحياة للأمراض الجلدي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LQI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60" w:after="60"/>
        <w:ind w:left="0" w:right="0" w:hanging="0"/>
        <w:jc w:val="left"/>
        <w:rPr>
          <w:b/>
          <w:b/>
          <w:lang w:val="en-AU"/>
        </w:rPr>
      </w:pPr>
      <w:r>
        <w:rPr>
          <w:rFonts w:ascii="Arial" w:hAnsi="Arial" w:cs="Arial"/>
          <w:b/>
          <w:b/>
          <w:bCs/>
          <w:color w:val="000000"/>
          <w:rtl w:val="true"/>
          <w:lang w:val="en-AU" w:bidi="ar-LY"/>
        </w:rPr>
        <w:t xml:space="preserve">نسعى من </w:t>
      </w:r>
      <w:r>
        <w:rPr>
          <w:rFonts w:ascii="Arial" w:hAnsi="Arial" w:cs="Arial"/>
          <w:b/>
          <w:b/>
          <w:bCs/>
          <w:color w:val="000000"/>
          <w:rtl w:val="true"/>
          <w:lang w:val="en-AU"/>
        </w:rPr>
        <w:t xml:space="preserve">خلال هذا الاستبيان إلى قياس مدى تأثير المشكلة الجلدية التي تعاني منها على حياتك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val="en-AU"/>
        </w:rPr>
        <w:t>خلال الأسبوع الماض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val="en-AU"/>
        </w:rPr>
        <w:t>ي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>.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val="en-AU"/>
        </w:rPr>
        <w:t>يُرجى وضع علامة على مربع واحد من الأجوبة لكل سؤال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>.</w:t>
      </w:r>
    </w:p>
    <w:tbl>
      <w:tblPr>
        <w:bidiVisual w:val="true"/>
        <w:tblW w:w="5000" w:type="pct"/>
        <w:jc w:val="left"/>
        <w:tblInd w:w="-12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32"/>
        <w:gridCol w:w="6139"/>
        <w:gridCol w:w="1562"/>
        <w:gridCol w:w="355"/>
        <w:gridCol w:w="1592"/>
      </w:tblGrid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rtl w:val="true"/>
                <w:lang w:val="en-US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rtl w:val="true"/>
              </w:rPr>
              <w:t xml:space="preserve">خلال الأسبوع الماضي، ما مقدار </w:t>
            </w:r>
            <w:r>
              <w:rPr>
                <w:b/>
                <w:b/>
                <w:bCs/>
                <w:color w:val="000000"/>
                <w:rtl w:val="true"/>
              </w:rPr>
              <w:t>الحكة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ألم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وجع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لسع</w:t>
            </w:r>
            <w:r>
              <w:rPr>
                <w:color w:val="000000"/>
                <w:rtl w:val="true"/>
              </w:rPr>
              <w:t xml:space="preserve"> الذي أصاب جلدك؟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rtl w:val="true"/>
                <w:lang w:val="en-US"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0" w:name="__Fieldmark__0_1280232395"/>
            <w:bookmarkStart w:id="1" w:name="__Fieldmark__0_1280232395"/>
            <w:bookmarkEnd w:id="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" w:name="__Fieldmark__1_1280232395"/>
            <w:bookmarkStart w:id="3" w:name="__Fieldmark__1_1280232395"/>
            <w:bookmarkEnd w:id="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" w:name="__Fieldmark__2_1280232395"/>
            <w:bookmarkStart w:id="5" w:name="__Fieldmark__2_1280232395"/>
            <w:bookmarkEnd w:id="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" w:name="__Fieldmark__3_1280232395"/>
            <w:bookmarkStart w:id="7" w:name="__Fieldmark__3_1280232395"/>
            <w:bookmarkEnd w:id="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bidi w:val="1"/>
              <w:snapToGrid w:val="false"/>
              <w:ind w:left="0" w:right="0" w:hanging="71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كم كان مدى شعو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الإحراج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خج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بسبب حالة جلدك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" w:name="__Fieldmark__4_1280232395"/>
            <w:bookmarkStart w:id="9" w:name="__Fieldmark__4_1280232395"/>
            <w:bookmarkEnd w:id="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0" w:name="__Fieldmark__5_1280232395"/>
            <w:bookmarkStart w:id="11" w:name="__Fieldmark__5_1280232395"/>
            <w:bookmarkEnd w:id="1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2" w:name="__Fieldmark__6_1280232395"/>
            <w:bookmarkStart w:id="13" w:name="__Fieldmark__6_1280232395"/>
            <w:bookmarkEnd w:id="1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4" w:name="__Fieldmark__7_1280232395"/>
            <w:bookmarkStart w:id="15" w:name="__Fieldmark__7_1280232395"/>
            <w:bookmarkEnd w:id="1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تعارضت حالتك الجلدية مع قيامك بأعمال مثل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سوق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العناي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البيت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حديقة المنزل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6" w:name="__Fieldmark__8_1280232395"/>
            <w:bookmarkStart w:id="17" w:name="__Fieldmark__8_1280232395"/>
            <w:bookmarkEnd w:id="1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8" w:name="__Fieldmark__9_1280232395"/>
            <w:bookmarkStart w:id="19" w:name="__Fieldmark__9_1280232395"/>
            <w:bookmarkEnd w:id="1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0" w:name="__Fieldmark__10_1280232395"/>
            <w:bookmarkStart w:id="21" w:name="__Fieldmark__10_1280232395"/>
            <w:bookmarkEnd w:id="2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2" w:name="__Fieldmark__11_1280232395"/>
            <w:bookmarkStart w:id="23" w:name="__Fieldmark__11_1280232395"/>
            <w:bookmarkEnd w:id="2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4" w:name="__Fieldmark__12_1280232395"/>
            <w:bookmarkStart w:id="25" w:name="__Fieldmark__12_1280232395"/>
            <w:bookmarkEnd w:id="2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أثَّرَت حالتك الجلدية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LY"/>
              </w:rPr>
              <w:t>الملابس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التي ترتديها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6" w:name="__Fieldmark__13_1280232395"/>
            <w:bookmarkStart w:id="27" w:name="__Fieldmark__13_1280232395"/>
            <w:bookmarkEnd w:id="2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8" w:name="__Fieldmark__14_1280232395"/>
            <w:bookmarkStart w:id="29" w:name="__Fieldmark__14_1280232395"/>
            <w:bookmarkEnd w:id="2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0" w:name="__Fieldmark__15_1280232395"/>
            <w:bookmarkStart w:id="31" w:name="__Fieldmark__15_1280232395"/>
            <w:bookmarkEnd w:id="3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2" w:name="__Fieldmark__16_1280232395"/>
            <w:bookmarkStart w:id="33" w:name="__Fieldmark__16_1280232395"/>
            <w:bookmarkEnd w:id="3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4" w:name="__Fieldmark__17_1280232395"/>
            <w:bookmarkStart w:id="35" w:name="__Fieldmark__17_1280232395"/>
            <w:bookmarkEnd w:id="3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كم كان مدى تأثير حالتك الجلدية على أنشطت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جتماعية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رفيهي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6" w:name="__Fieldmark__18_1280232395"/>
            <w:bookmarkStart w:id="37" w:name="__Fieldmark__18_1280232395"/>
            <w:bookmarkEnd w:id="3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8" w:name="__Fieldmark__19_1280232395"/>
            <w:bookmarkStart w:id="39" w:name="__Fieldmark__19_1280232395"/>
            <w:bookmarkEnd w:id="3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0" w:name="__Fieldmark__20_1280232395"/>
            <w:bookmarkStart w:id="41" w:name="__Fieldmark__20_1280232395"/>
            <w:bookmarkEnd w:id="4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2" w:name="__Fieldmark__21_1280232395"/>
            <w:bookmarkStart w:id="43" w:name="__Fieldmark__21_1280232395"/>
            <w:bookmarkEnd w:id="4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4" w:name="__Fieldmark__22_1280232395"/>
            <w:bookmarkStart w:id="45" w:name="__Fieldmark__22_1280232395"/>
            <w:bookmarkEnd w:id="4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سـببت حالتك الجلدية صعوبة في قيام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أي نشاط رياضي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6" w:name="__Fieldmark__23_1280232395"/>
            <w:bookmarkStart w:id="47" w:name="__Fieldmark__23_1280232395"/>
            <w:bookmarkEnd w:id="4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8" w:name="__Fieldmark__24_1280232395"/>
            <w:bookmarkStart w:id="49" w:name="__Fieldmark__24_1280232395"/>
            <w:bookmarkEnd w:id="4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0" w:name="__Fieldmark__25_1280232395"/>
            <w:bookmarkStart w:id="51" w:name="__Fieldmark__25_1280232395"/>
            <w:bookmarkEnd w:id="5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2" w:name="__Fieldmark__26_1280232395"/>
            <w:bookmarkStart w:id="53" w:name="__Fieldmark__26_1280232395"/>
            <w:bookmarkEnd w:id="5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4" w:name="__Fieldmark__27_1280232395"/>
            <w:bookmarkStart w:id="55" w:name="__Fieldmark__27_1280232395"/>
            <w:bookmarkEnd w:id="5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snapToGrid w:val="false"/>
              <w:ind w:left="0" w:right="990" w:hanging="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هل منعتك حالتك الجلدية من ممارس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نعم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لا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6" w:name="__Fieldmark__28_1280232395"/>
            <w:bookmarkStart w:id="57" w:name="__Fieldmark__28_1280232395"/>
            <w:bookmarkEnd w:id="5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8" w:name="__Fieldmark__29_1280232395"/>
            <w:bookmarkStart w:id="59" w:name="__Fieldmark__29_1280232395"/>
            <w:bookmarkEnd w:id="5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0" w:name="__Fieldmark__30_1280232395"/>
            <w:bookmarkStart w:id="61" w:name="__Fieldmark__30_1280232395"/>
            <w:bookmarkEnd w:id="6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tabs>
                <w:tab w:val="clear" w:pos="720"/>
                <w:tab w:val="right" w:pos="795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إذا كان الجواب “لا”، فخلال الأسبوع الماضي، </w:t>
            </w:r>
            <w:r>
              <w:rPr>
                <w:rFonts w:ascii="Arial" w:hAnsi="Arial" w:cs="Arial"/>
                <w:color w:val="000000"/>
                <w:rtl w:val="true"/>
                <w:lang w:bidi="ar-LY"/>
              </w:rPr>
              <w:t>إلى أي مدى سبب لك مرضك الجلدي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مشكلات 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2" w:name="__Fieldmark__31_1280232395"/>
            <w:bookmarkStart w:id="63" w:name="__Fieldmark__31_1280232395"/>
            <w:bookmarkEnd w:id="6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4" w:name="__Fieldmark__32_1280232395"/>
            <w:bookmarkStart w:id="65" w:name="__Fieldmark__32_1280232395"/>
            <w:bookmarkEnd w:id="6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6" w:name="__Fieldmark__33_1280232395"/>
            <w:bookmarkStart w:id="67" w:name="__Fieldmark__33_1280232395"/>
            <w:bookmarkEnd w:id="6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74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ما مدى المشكلات التي سببها لك مرضك مـع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شــريك حياتك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مع أحد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صدقائك المقربين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قاربك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8" w:name="__Fieldmark__34_1280232395"/>
            <w:bookmarkStart w:id="69" w:name="__Fieldmark__34_1280232395"/>
            <w:bookmarkEnd w:id="6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0" w:name="__Fieldmark__35_1280232395"/>
            <w:bookmarkStart w:id="71" w:name="__Fieldmark__35_1280232395"/>
            <w:bookmarkEnd w:id="7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2" w:name="__Fieldmark__36_1280232395"/>
            <w:bookmarkStart w:id="73" w:name="__Fieldmark__36_1280232395"/>
            <w:bookmarkEnd w:id="7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4" w:name="__Fieldmark__37_1280232395"/>
            <w:bookmarkStart w:id="75" w:name="__Fieldmark__37_1280232395"/>
            <w:bookmarkEnd w:id="7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6" w:name="__Fieldmark__38_1280232395"/>
            <w:bookmarkStart w:id="77" w:name="__Fieldmark__38_1280232395"/>
            <w:bookmarkEnd w:id="7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bidi="ar-QA"/>
              </w:rPr>
              <w:t xml:space="preserve">خلال الأسبوع الماضي، ما مد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QA"/>
              </w:rPr>
              <w:t xml:space="preserve">المتاعب الجنسية </w:t>
            </w:r>
            <w:r>
              <w:rPr>
                <w:rFonts w:ascii="Arial" w:hAnsi="Arial" w:cs="Arial"/>
                <w:color w:val="000000"/>
                <w:rtl w:val="true"/>
                <w:lang w:bidi="ar-QA"/>
              </w:rPr>
              <w:t>التي واجهتها بسبب حالتك الجلدية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 w:bidi="ar-Q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8" w:name="__Fieldmark__39_1280232395"/>
            <w:bookmarkStart w:id="79" w:name="__Fieldmark__39_1280232395"/>
            <w:bookmarkEnd w:id="7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0" w:name="__Fieldmark__40_1280232395"/>
            <w:bookmarkStart w:id="81" w:name="__Fieldmark__40_1280232395"/>
            <w:bookmarkEnd w:id="8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2" w:name="__Fieldmark__41_1280232395"/>
            <w:bookmarkStart w:id="83" w:name="__Fieldmark__41_1280232395"/>
            <w:bookmarkEnd w:id="8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4" w:name="__Fieldmark__42_1280232395"/>
            <w:bookmarkStart w:id="85" w:name="__Fieldmark__42_1280232395"/>
            <w:bookmarkEnd w:id="8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6" w:name="__Fieldmark__43_1280232395"/>
            <w:bookmarkStart w:id="87" w:name="__Fieldmark__43_1280232395"/>
            <w:bookmarkEnd w:id="8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ما مدى المشكلات التي سببها ل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لاج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جلدك، مثلاً، عن طريق إثارة الفوضى في بيتك، أو أخذ قدر كبير من وقتك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 w:bidi="ar-Q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8" w:name="__Fieldmark__44_1280232395"/>
            <w:bookmarkStart w:id="89" w:name="__Fieldmark__44_1280232395"/>
            <w:bookmarkEnd w:id="8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0" w:name="__Fieldmark__45_1280232395"/>
            <w:bookmarkStart w:id="91" w:name="__Fieldmark__45_1280232395"/>
            <w:bookmarkEnd w:id="9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2" w:name="__Fieldmark__46_1280232395"/>
            <w:bookmarkStart w:id="93" w:name="__Fieldmark__46_1280232395"/>
            <w:bookmarkEnd w:id="9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4" w:name="__Fieldmark__47_1280232395"/>
            <w:bookmarkStart w:id="95" w:name="__Fieldmark__47_1280232395"/>
            <w:bookmarkEnd w:id="9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6" w:name="__Fieldmark__48_1280232395"/>
            <w:bookmarkStart w:id="97" w:name="__Fieldmark__48_1280232395"/>
            <w:bookmarkEnd w:id="9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ن فضلك تأكد أنك أجبت على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سؤا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شكراً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color w:val="000000"/>
          <w:sz w:val="16"/>
          <w:szCs w:val="16"/>
          <w:rtl w:val="true"/>
        </w:rPr>
        <w:t>©</w:t>
      </w:r>
      <w:r>
        <w:rPr>
          <w:color w:val="000000"/>
          <w:sz w:val="16"/>
          <w:szCs w:val="16"/>
        </w:rPr>
        <w:t>AY Finlay, GK Khan.April 1992</w:t>
      </w:r>
      <w:r>
        <w:rPr>
          <w:color w:val="000000"/>
          <w:sz w:val="16"/>
          <w:sz w:val="16"/>
          <w:szCs w:val="16"/>
          <w:rtl w:val="true"/>
          <w:lang w:bidi="ar-QA"/>
        </w:rPr>
        <w:t>يجب عدم نسخ هذه الوثيقة دون إذن من المؤلفين</w:t>
      </w:r>
      <w:r>
        <w:rPr>
          <w:color w:val="000000"/>
          <w:sz w:val="16"/>
          <w:szCs w:val="16"/>
          <w:rtl w:val="true"/>
          <w:lang w:bidi="ar-QA"/>
        </w:rPr>
        <w:t>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SHeader">
    <w:name w:val="BMS Header"/>
    <w:next w:val="Normal"/>
    <w:qFormat/>
    <w:pPr>
      <w:widowControl/>
      <w:pBdr>
        <w:bottom w:val="single" w:sz="4" w:space="1" w:color="000000"/>
      </w:pBdr>
      <w:tabs>
        <w:tab w:val="clear" w:pos="720"/>
        <w:tab w:val="right" w:pos="8640" w:leader="none"/>
        <w:tab w:val="right" w:pos="1296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MSHeadingCentered">
    <w:name w:val="BMS Heading Centered"/>
    <w:qFormat/>
    <w:pPr>
      <w:keepNext w:val="true"/>
      <w:keepLines/>
      <w:widowControl/>
      <w:bidi w:val="0"/>
      <w:spacing w:before="120" w:after="24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cs="Mangal"/>
      <w:lang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02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Corporate Translations, Inc.</cp:lastModifiedBy>
  <cp:lastPrinted>2013-06-28T16:06:00Z</cp:lastPrinted>
  <dcterms:modified xsi:type="dcterms:W3CDTF">2013-06-28T20:06:00Z</dcterms:modified>
  <cp:revision>5</cp:revision>
  <dc:subject/>
  <dc:title/>
</cp:coreProperties>
</file>