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LÍFSGÆÐAKÖNNUN FYRIR HÚÐSJÚKDÓM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júkrastofnun nr.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gsetning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Einkunn:</w:t>
            </w:r>
          </w:p>
        </w:tc>
      </w:tr>
      <w:tr>
        <w:trPr>
          <w:trHeight w:val="37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afn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Greining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</w:rPr>
              <w:t>Heimilisfang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</w:rPr>
              <w:t xml:space="preserve">Markmið þessa spurningalista er að mæla hve mikil áhrif húðvandamál þitt hefur haft á líf þitt UNDANFARNA VIKU. </w:t>
            </w:r>
            <w:r>
              <w:rPr>
                <w:rFonts w:cs="Arial" w:ascii="Arial" w:hAnsi="Arial"/>
                <w:b/>
                <w:bCs/>
              </w:rPr>
              <w:t>Merktu við einn reit við hverja spurningu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4" w:type="dxa"/>
        <w:jc w:val="left"/>
        <w:tblInd w:w="-3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4680"/>
        <w:gridCol w:w="1710"/>
        <w:gridCol w:w="480"/>
        <w:gridCol w:w="1815"/>
      </w:tblGrid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1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ll </w:t>
            </w:r>
            <w:r>
              <w:rPr>
                <w:rFonts w:cs="Arial" w:ascii="Arial" w:hAnsi="Arial"/>
                <w:b/>
                <w:bCs/>
              </w:rPr>
              <w:t>kláð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ymsl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verkir </w:t>
            </w:r>
            <w:r>
              <w:rPr>
                <w:rFonts w:cs="Arial" w:ascii="Arial" w:hAnsi="Arial"/>
              </w:rPr>
              <w:t xml:space="preserve">eða </w:t>
            </w:r>
            <w:r>
              <w:rPr>
                <w:rFonts w:cs="Arial" w:ascii="Arial" w:hAnsi="Arial"/>
                <w:b/>
                <w:bCs/>
              </w:rPr>
              <w:t>stingir</w:t>
            </w:r>
            <w:r>
              <w:rPr>
                <w:rFonts w:cs="Arial" w:ascii="Arial" w:hAnsi="Arial"/>
              </w:rPr>
              <w:t xml:space="preserve"> hafa verið í húðinni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223934050"/>
            <w:bookmarkStart w:id="1" w:name="__Fieldmark__0_222393405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223934050"/>
            <w:bookmarkStart w:id="3" w:name="__Fieldmark__1_222393405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223934050"/>
            <w:bookmarkStart w:id="5" w:name="__Fieldmark__2_222393405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223934050"/>
            <w:bookmarkStart w:id="7" w:name="__Fieldmark__3_222393405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2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highlight w:val="yellow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þú verið </w:t>
            </w:r>
            <w:r>
              <w:rPr>
                <w:rFonts w:cs="Arial" w:ascii="Arial" w:hAnsi="Arial"/>
                <w:b/>
                <w:bCs/>
              </w:rPr>
              <w:t>vandræðaleg(-ur)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sjálfsmeðvituð(-aður)</w:t>
            </w:r>
            <w:r>
              <w:rPr>
                <w:rFonts w:cs="Arial" w:ascii="Arial" w:hAnsi="Arial"/>
              </w:rPr>
              <w:t xml:space="preserve"> vegna húðar þinnar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223934050"/>
            <w:bookmarkStart w:id="9" w:name="__Fieldmark__4_222393405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223934050"/>
            <w:bookmarkStart w:id="11" w:name="__Fieldmark__5_222393405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223934050"/>
            <w:bookmarkStart w:id="13" w:name="__Fieldmark__6_222393405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223934050"/>
            <w:bookmarkStart w:id="15" w:name="__Fieldmark__7_222393405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3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highlight w:val="yellow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indraði húðin að þú færir að </w:t>
            </w:r>
            <w:r>
              <w:rPr>
                <w:rFonts w:cs="Arial" w:ascii="Arial" w:hAnsi="Arial"/>
                <w:b/>
              </w:rPr>
              <w:t>versla</w:t>
            </w:r>
            <w:r>
              <w:rPr>
                <w:rFonts w:cs="Arial" w:ascii="Arial" w:hAnsi="Arial"/>
              </w:rPr>
              <w:t xml:space="preserve"> eða sinntir </w:t>
            </w:r>
            <w:r>
              <w:rPr>
                <w:rFonts w:cs="Arial" w:ascii="Arial" w:hAnsi="Arial"/>
                <w:b/>
              </w:rPr>
              <w:t>heimili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</w:rPr>
              <w:t>garðinu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223934050"/>
            <w:bookmarkStart w:id="17" w:name="__Fieldmark__8_2223934050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223934050"/>
            <w:bookmarkStart w:id="19" w:name="__Fieldmark__9_2223934050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223934050"/>
            <w:bookmarkStart w:id="21" w:name="__Fieldmark__10_2223934050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223934050"/>
            <w:bookmarkStart w:id="23" w:name="__Fieldmark__11_2223934050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223934050"/>
            <w:bookmarkStart w:id="25" w:name="__Fieldmark__12_2223934050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4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haft áhrif á hvaða </w:t>
            </w:r>
            <w:r>
              <w:rPr>
                <w:rFonts w:cs="Arial" w:ascii="Arial" w:hAnsi="Arial"/>
                <w:b/>
                <w:bCs/>
              </w:rPr>
              <w:t>fötum</w:t>
            </w:r>
            <w:r>
              <w:rPr>
                <w:rFonts w:cs="Arial" w:ascii="Arial" w:hAnsi="Arial"/>
              </w:rPr>
              <w:t xml:space="preserve"> þú klæðist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223934050"/>
            <w:bookmarkStart w:id="27" w:name="__Fieldmark__13_2223934050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2223934050"/>
            <w:bookmarkStart w:id="29" w:name="__Fieldmark__14_2223934050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2223934050"/>
            <w:bookmarkStart w:id="31" w:name="__Fieldmark__15_2223934050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2223934050"/>
            <w:bookmarkStart w:id="33" w:name="__Fieldmark__16_2223934050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2223934050"/>
            <w:bookmarkStart w:id="35" w:name="__Fieldmark__17_2223934050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5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haft áhrif á </w:t>
            </w:r>
            <w:r>
              <w:rPr>
                <w:rFonts w:cs="Arial" w:ascii="Arial" w:hAnsi="Arial"/>
                <w:b/>
                <w:bCs/>
              </w:rPr>
              <w:t>félagslíf</w:t>
            </w:r>
            <w:r>
              <w:rPr>
                <w:rFonts w:cs="Arial" w:ascii="Arial" w:hAnsi="Arial"/>
              </w:rPr>
              <w:t xml:space="preserve"> þitt eða </w:t>
            </w:r>
            <w:r>
              <w:rPr>
                <w:rFonts w:cs="Arial" w:ascii="Arial" w:hAnsi="Arial"/>
                <w:b/>
                <w:bCs/>
              </w:rPr>
              <w:t>tómstundir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2223934050"/>
            <w:bookmarkStart w:id="37" w:name="__Fieldmark__18_2223934050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2223934050"/>
            <w:bookmarkStart w:id="39" w:name="__Fieldmark__19_2223934050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2223934050"/>
            <w:bookmarkStart w:id="41" w:name="__Fieldmark__20_2223934050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2223934050"/>
            <w:bookmarkStart w:id="43" w:name="__Fieldmark__21_2223934050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2223934050"/>
            <w:bookmarkStart w:id="45" w:name="__Fieldmark__22_2223934050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6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gerði húðin þér erfitt fyrir að stunda einhverja </w:t>
            </w:r>
            <w:r>
              <w:rPr>
                <w:rFonts w:cs="Arial" w:ascii="Arial" w:hAnsi="Arial"/>
                <w:b/>
              </w:rPr>
              <w:t>íþrótt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2223934050"/>
            <w:bookmarkStart w:id="47" w:name="__Fieldmark__23_2223934050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2223934050"/>
            <w:bookmarkStart w:id="49" w:name="__Fieldmark__24_2223934050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2223934050"/>
            <w:bookmarkStart w:id="51" w:name="__Fieldmark__25_2223934050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2223934050"/>
            <w:bookmarkStart w:id="53" w:name="__Fieldmark__26_222393405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2223934050"/>
            <w:bookmarkStart w:id="55" w:name="__Fieldmark__27_222393405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7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efur húð þín komið í veg fyrir að þú stundir </w:t>
            </w:r>
            <w:r>
              <w:rPr>
                <w:rFonts w:cs="Arial" w:ascii="Arial" w:hAnsi="Arial"/>
                <w:b/>
                <w:bCs/>
              </w:rPr>
              <w:t>vin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ná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Já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Ne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2223934050"/>
            <w:bookmarkStart w:id="57" w:name="__Fieldmark__28_2223934050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2223934050"/>
            <w:bookmarkStart w:id="59" w:name="__Fieldmark__29_222393405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2223934050"/>
            <w:bookmarkStart w:id="61" w:name="__Fieldmark__30_222393405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Ef „nei“, undanfarna viku, hve mikið hefur húð þín verið vandamál í </w:t>
            </w:r>
            <w:r>
              <w:rPr>
                <w:rFonts w:cs="Arial" w:ascii="Arial" w:hAnsi="Arial"/>
                <w:b/>
                <w:bCs/>
              </w:rPr>
              <w:t>vin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nám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2223934050"/>
            <w:bookmarkStart w:id="63" w:name="__Fieldmark__31_2223934050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2223934050"/>
            <w:bookmarkStart w:id="65" w:name="__Fieldmark__32_2223934050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2223934050"/>
            <w:bookmarkStart w:id="67" w:name="__Fieldmark__33_222393405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8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skapað vandamál hjá þér og </w:t>
            </w:r>
            <w:r>
              <w:rPr>
                <w:rFonts w:cs="Arial" w:ascii="Arial" w:hAnsi="Arial"/>
                <w:b/>
                <w:bCs/>
              </w:rPr>
              <w:t>maka</w:t>
            </w:r>
            <w:r>
              <w:rPr>
                <w:rFonts w:cs="Arial" w:ascii="Arial" w:hAnsi="Arial"/>
              </w:rPr>
              <w:t xml:space="preserve"> þínum eða einhverjum af </w:t>
            </w:r>
            <w:r>
              <w:rPr>
                <w:rFonts w:cs="Arial" w:ascii="Arial" w:hAnsi="Arial"/>
                <w:b/>
                <w:bCs/>
              </w:rPr>
              <w:t>nánum vinum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ættingju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2223934050"/>
            <w:bookmarkStart w:id="69" w:name="__Fieldmark__34_2223934050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2223934050"/>
            <w:bookmarkStart w:id="71" w:name="__Fieldmark__35_2223934050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2223934050"/>
            <w:bookmarkStart w:id="73" w:name="__Fieldmark__36_2223934050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2223934050"/>
            <w:bookmarkStart w:id="75" w:name="__Fieldmark__37_2223934050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2223934050"/>
            <w:bookmarkStart w:id="77" w:name="__Fieldmark__38_2223934050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9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rsu miklum </w:t>
            </w:r>
            <w:r>
              <w:rPr>
                <w:rFonts w:cs="Arial" w:ascii="Arial" w:hAnsi="Arial"/>
                <w:b/>
                <w:bCs/>
              </w:rPr>
              <w:t>erfiðleikum</w:t>
            </w:r>
            <w:r>
              <w:rPr>
                <w:rFonts w:cs="Arial" w:ascii="Arial" w:hAnsi="Arial"/>
              </w:rPr>
              <w:t xml:space="preserve"> hefur húð þín valdið þér </w:t>
            </w:r>
            <w:r>
              <w:rPr>
                <w:rFonts w:cs="Arial" w:ascii="Arial" w:hAnsi="Arial"/>
                <w:b/>
                <w:bCs/>
              </w:rPr>
              <w:t>í kynlíf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2223934050"/>
            <w:bookmarkStart w:id="79" w:name="__Fieldmark__39_2223934050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2223934050"/>
            <w:bookmarkStart w:id="81" w:name="__Fieldmark__40_2223934050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2223934050"/>
            <w:bookmarkStart w:id="83" w:name="__Fieldmark__41_2223934050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2223934050"/>
            <w:bookmarkStart w:id="85" w:name="__Fieldmark__42_2223934050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2223934050"/>
            <w:bookmarkStart w:id="87" w:name="__Fieldmark__43_2223934050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10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rsu mikil vandamál hefur </w:t>
            </w:r>
            <w:r>
              <w:rPr>
                <w:rFonts w:cs="Arial" w:ascii="Arial" w:hAnsi="Arial"/>
                <w:b/>
                <w:bCs/>
              </w:rPr>
              <w:t>meðferð</w:t>
            </w:r>
            <w:r>
              <w:rPr>
                <w:rFonts w:cs="Arial" w:ascii="Arial" w:hAnsi="Arial"/>
              </w:rPr>
              <w:t xml:space="preserve"> húðarinnar skapað þér undanfarna viku, til dæmis með því að smita frá sér eða taka of langan tíma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2223934050"/>
            <w:bookmarkStart w:id="89" w:name="__Fieldmark__44_2223934050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2223934050"/>
            <w:bookmarkStart w:id="91" w:name="__Fieldmark__45_2223934050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2223934050"/>
            <w:bookmarkStart w:id="93" w:name="__Fieldmark__46_2223934050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2223934050"/>
            <w:bookmarkStart w:id="95" w:name="__Fieldmark__47_2223934050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2223934050"/>
            <w:bookmarkStart w:id="97" w:name="__Fieldmark__48_2223934050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rPr>
          <w:rFonts w:cs="Arial"/>
          <w:sz w:val="2"/>
          <w:szCs w:val="2"/>
          <w:lang w:eastAsia="zh-TW"/>
        </w:rPr>
      </w:pPr>
      <w:r>
        <w:rPr>
          <w:rFonts w:cs="Arial"/>
          <w:sz w:val="2"/>
          <w:szCs w:val="2"/>
          <w:lang w:eastAsia="zh-TW"/>
        </w:rPr>
      </w:r>
    </w:p>
    <w:p>
      <w:pPr>
        <w:pStyle w:val="Normal"/>
        <w:rPr>
          <w:rFonts w:ascii="Arial" w:hAnsi="Arial" w:cs="Arial"/>
          <w:sz w:val="2"/>
          <w:szCs w:val="2"/>
          <w:lang w:eastAsia="zh-TW"/>
        </w:rPr>
      </w:pPr>
      <w:r>
        <w:rPr>
          <w:rFonts w:cs="Arial" w:ascii="Arial" w:hAnsi="Arial"/>
          <w:sz w:val="2"/>
          <w:szCs w:val="2"/>
          <w:lang w:eastAsia="zh-T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kktu úr skugga um að þú hafir svarað ÖLLUM spurningunum. Takk fyrir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vartis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00" w:leader="none"/>
        <w:tab w:val="right" w:pos="9072" w:leader="none"/>
      </w:tabs>
      <w:rPr/>
    </w:pPr>
    <w:r>
      <w:rPr>
        <w:rFonts w:cs="Arial" w:ascii="Arial" w:hAnsi="Arial"/>
        <w:position w:val="6"/>
        <w:sz w:val="16"/>
        <w:szCs w:val="16"/>
      </w:rPr>
      <w:t>©</w:t>
    </w:r>
    <w:r>
      <w:rPr>
        <w:rFonts w:cs="Arial" w:ascii="Arial" w:hAnsi="Arial"/>
        <w:sz w:val="16"/>
        <w:szCs w:val="16"/>
      </w:rPr>
      <w:t>AY Finlay, GK Khan, apríl 1992, Óheimilt er að afrita þetta án leyfis höfunda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vartisBodyText">
    <w:name w:val="Novartis Body Text"/>
    <w:basedOn w:val="Normal"/>
    <w:qFormat/>
    <w:pPr>
      <w:overflowPunct w:val="true"/>
      <w:textAlignment w:val="auto"/>
    </w:pPr>
    <w:rPr>
      <w:rFonts w:ascii="Arial" w:hAnsi="Arial" w:eastAsia="SimSun;宋体" w:cs="Arial"/>
      <w:lang w:val="en-US" w:eastAsia="zh-CN"/>
    </w:rPr>
  </w:style>
  <w:style w:type="paragraph" w:styleId="NovartisLogo">
    <w:name w:val="Novartis Logo"/>
    <w:basedOn w:val="Normal"/>
    <w:qFormat/>
    <w:pPr>
      <w:overflowPunct w:val="true"/>
      <w:autoSpaceDE w:val="true"/>
      <w:textAlignment w:val="auto"/>
    </w:pPr>
    <w:rPr>
      <w:rFonts w:ascii="NovartisLogo" w:hAnsi="NovartisLogo" w:eastAsia="SimHei;黑体" w:cs="Arial"/>
      <w:kern w:val="2"/>
      <w:sz w:val="40"/>
      <w:szCs w:val="40"/>
      <w:lang w:val="en-US" w:eastAsia="zh-CN"/>
    </w:rPr>
  </w:style>
  <w:style w:type="paragraph" w:styleId="ProtocolNameorNoTrialCode">
    <w:name w:val="Protocol Name or No Trial Code"/>
    <w:basedOn w:val="Normal"/>
    <w:qFormat/>
    <w:pPr>
      <w:overflowPunct w:val="true"/>
      <w:textAlignment w:val="auto"/>
    </w:pPr>
    <w:rPr>
      <w:rFonts w:ascii="Arial" w:hAnsi="Arial" w:cs="Arial"/>
      <w:b/>
      <w:b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01:00Z</dcterms:created>
  <dc:creator/>
  <dc:description/>
  <cp:keywords/>
  <dc:language>en-US</dc:language>
  <cp:lastModifiedBy/>
  <dcterms:modified xsi:type="dcterms:W3CDTF">2016-02-23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