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5470"/>
      </w:tblGrid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LQI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celandic (Iceland)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mily Gawlicki, BA - Linguistic Validation Dept. Associate Project Manager, Corporate Translations, Inc., East Hartford, CT, USA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2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3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-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-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native speakers in Iceland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ohammad Chowdhry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January 2011, revised 23 February 2016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February 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15:00Z</dcterms:created>
  <dc:creator>Ana Popielnicki</dc:creator>
  <dc:description/>
  <cp:keywords/>
  <dc:language>en-US</dc:language>
  <cp:lastModifiedBy>Joshua Rowland</cp:lastModifiedBy>
  <cp:lastPrinted>2009-05-19T13:44:00Z</cp:lastPrinted>
  <dcterms:modified xsi:type="dcterms:W3CDTF">2016-02-23T15:15:00Z</dcterms:modified>
  <cp:revision>2</cp:revision>
  <dc:subject/>
  <dc:title>Name of Questionnaire:</dc:title>
</cp:coreProperties>
</file>