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KWALITEIT VAN LEVEN VRAGENLIJST: DERMATOLOGIE*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3686" w:leader="none"/>
          <w:tab w:val="left" w:pos="4820" w:leader="none"/>
        </w:tabs>
        <w:spacing w:before="60" w:after="6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3686" w:leader="none"/>
          <w:tab w:val="left" w:pos="4253" w:leader="none"/>
          <w:tab w:val="left" w:pos="4820" w:leader="none"/>
          <w:tab w:val="left" w:pos="5812" w:leader="none"/>
        </w:tabs>
        <w:spacing w:before="6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Ziekenhuis Nr: </w:t>
        <w:tab/>
        <w:t>|__|__|__|</w:t>
        <w:tab/>
        <w:tab/>
        <w:t xml:space="preserve">Invuldatum: </w:t>
        <w:tab/>
        <w:t>|__|__|__|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2127" w:leader="none"/>
          <w:tab w:val="left" w:pos="3686" w:leader="none"/>
          <w:tab w:val="left" w:pos="4820" w:leader="none"/>
          <w:tab w:val="left" w:pos="5954" w:leader="none"/>
        </w:tabs>
        <w:spacing w:before="6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atiënt Nr: </w:t>
        <w:tab/>
        <w:tab/>
        <w:t>|__|__|__|</w:t>
        <w:tab/>
        <w:tab/>
        <w:tab/>
        <w:t>d / m / j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  <w:tab w:val="left" w:pos="1985" w:leader="none"/>
          <w:tab w:val="left" w:pos="2127" w:leader="none"/>
          <w:tab w:val="left" w:pos="3686" w:leader="none"/>
          <w:tab w:val="left" w:pos="4253" w:leader="none"/>
          <w:tab w:val="left" w:pos="4820" w:leader="none"/>
          <w:tab w:val="left" w:pos="5670" w:leader="none"/>
        </w:tabs>
        <w:spacing w:before="60" w:after="0"/>
        <w:rPr>
          <w:rFonts w:ascii="Arial;Arial" w:hAnsi="Arial;Arial" w:cs="Arial;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40630</wp:posOffset>
                </wp:positionH>
                <wp:positionV relativeFrom="margin">
                  <wp:posOffset>467995</wp:posOffset>
                </wp:positionV>
                <wp:extent cx="1149985" cy="518160"/>
                <wp:effectExtent l="0" t="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518040"/>
                          <a:chOff x="0" y="0"/>
                          <a:chExt cx="1149840" cy="518040"/>
                        </a:xfrm>
                      </wpg:grpSpPr>
                      <wps:wsp>
                        <wps:cNvSpPr txBox="1"/>
                        <wps:spPr>
                          <a:xfrm>
                            <a:off x="485280" y="201240"/>
                            <a:ext cx="654120" cy="31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6840"/>
                            <a:ext cx="423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;Arial" w:hAnsi="Arial;Arial" w:eastAsia="Times New Roman;Times New Roman" w:cs="Arial;Arial"/>
                                  <w:color w:val="auto"/>
                                  <w:lang w:val="fr-F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0"/>
                            <a:ext cx="6516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;Arial" w:hAnsi="Arial;Arial" w:eastAsia="Times New Roman;Times New Roman" w:cs="Arial;Arial"/>
                                  <w:color w:val="auto"/>
                                  <w:lang w:val="fr-FR" w:bidi="ar-SA"/>
                                </w:rPr>
                                <w:t>DLQ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9pt;margin-top:36.85pt;width:90.55pt;height:40.8pt" coordorigin="7938,737" coordsize="1811,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702;top:1054;width:1029;height:498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7938;top:1173;width:665;height:35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;Arial" w:hAnsi="Arial;Arial" w:eastAsia="Times New Roman;Times New Roman" w:cs="Arial;Arial"/>
                            <w:color w:val="auto"/>
                            <w:lang w:val="fr-F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3;top:737;width:1025;height:22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;Arial" w:hAnsi="Arial;Arial" w:eastAsia="Times New Roman;Times New Roman" w:cs="Arial;Arial"/>
                            <w:color w:val="auto"/>
                            <w:lang w:val="fr-FR" w:bidi="ar-SA"/>
                          </w:rPr>
                          <w:t>DLQ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;Arial" w:ascii="Arial;Arial" w:hAnsi="Arial;Arial"/>
          <w:sz w:val="24"/>
          <w:szCs w:val="24"/>
        </w:rPr>
        <w:t xml:space="preserve">Patiëntinitialen: </w:t>
        <w:tab/>
        <w:t>|__|__|__|</w:t>
        <w:tab/>
        <w:tab/>
        <w:t>Diagnose:</w:t>
        <w:tab/>
        <w:t xml:space="preserve"> ____________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Het doel van deze vragenlijst is om te bepalen in hoeverre uw huidprobleem uw leven GEDURENDE DE AFGELOPEN 7 DAGEN heeft beïnvloed. Eén hokje per vraag aankruisen a.u.b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tbl>
      <w:tblPr>
        <w:tblW w:w="958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4253"/>
        <w:gridCol w:w="1644"/>
        <w:gridCol w:w="567"/>
        <w:gridCol w:w="260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Hoe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jeukerig, pijnlijk 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of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randerig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is uw huid geweest, gedurende de afgelopen 7 dagen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pacing w:before="60" w:after="0"/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el er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g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en beetj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lemaal ni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Wingdings" w:hAnsi="Wingdings" w:cs="Wingdings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In welke mate heeft u zich vanwege uw huid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opgelaten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of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ongemakkelijk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gevoeld, gedurende de afgelopen 7 dagen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pacing w:before="60" w:after="0"/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el er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g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en beetj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lemaal ni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In welke mate heeft uw huid u gehinderd bij het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winkelen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of het werken in uw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huis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of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tuin</w:t>
            </w:r>
            <w:r>
              <w:rPr>
                <w:rFonts w:cs="Arial;Arial" w:ascii="Arial;Arial" w:hAnsi="Arial;Arial"/>
                <w:sz w:val="24"/>
                <w:szCs w:val="24"/>
              </w:rPr>
              <w:t>, gedurende de afgelopen 7 dagen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pacing w:before="60" w:after="0"/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el er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g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en beetj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lemaal ni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ind w:left="0" w:hanging="0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Niet van toepassing </w:t>
            </w: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In welke mate heeft uw huid invloed gehad op de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kleren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die u droeg, gedurende de afgelopen 7 dagen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pacing w:before="60" w:after="0"/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el er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g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en beetj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Helemaal ni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ind w:left="0" w:hanging="0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Niet van toepassing </w:t>
            </w: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In welke mate heeft uw huid een nadelige invloed gehad op uw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sociale activiteiten 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of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vrijetijdsbesteding,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gedurende de afgelopen 7 dagen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uppressAutoHyphens w:val="true"/>
              <w:spacing w:before="180" w:after="0"/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el er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g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en beetj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lemaal ni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80" w:after="0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uppressAutoHyphens w:val="true"/>
              <w:snapToGrid w:val="false"/>
              <w:spacing w:before="180" w:after="0"/>
              <w:ind w:left="0" w:hanging="0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Niet van toepassing </w:t>
            </w: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In welke mate heeft uw huid het u bemoeilijkt om te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sporten</w:t>
            </w:r>
            <w:r>
              <w:rPr>
                <w:rFonts w:cs="Arial;Arial" w:ascii="Arial;Arial" w:hAnsi="Arial;Arial"/>
                <w:sz w:val="24"/>
                <w:szCs w:val="24"/>
              </w:rPr>
              <w:t>, gedurende de afgelopen 7 dagen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pacing w:before="60" w:after="0"/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el er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g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en beetj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lemaal ni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0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Niet van toepassing </w:t>
            </w: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br w:type="page"/>
      </w:r>
      <w:r>
        <w:rPr>
          <w:rFonts w:cs="Arial;Arial" w:ascii="Arial;Arial" w:hAnsi="Arial;Arial"/>
          <w:sz w:val="24"/>
          <w:szCs w:val="24"/>
        </w:rPr>
      </w:r>
    </w:p>
    <w:tbl>
      <w:tblPr>
        <w:tblW w:w="958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4253"/>
        <w:gridCol w:w="1644"/>
        <w:gridCol w:w="567"/>
        <w:gridCol w:w="2608"/>
      </w:tblGrid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Heeft uw huid u ervan weerhouden om te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werken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of te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studeren</w:t>
            </w:r>
            <w:r>
              <w:rPr>
                <w:rFonts w:cs="Arial;Arial" w:ascii="Arial;Arial" w:hAnsi="Arial;Arial"/>
                <w:sz w:val="24"/>
                <w:szCs w:val="24"/>
              </w:rPr>
              <w:t>, gedurende de afgelopen 7 dagen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pacing w:before="120" w:after="0"/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J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e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jc w:val="center"/>
              <w:rPr>
                <w:rFonts w:ascii="Wingdings" w:hAnsi="Wingdings" w:cs="Wingdings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Niet van toepassing </w:t>
            </w: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Zo "nee": In welke mate is uw huid een probleem voor u geweest tijdens uw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werk 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of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studie</w:t>
            </w:r>
            <w:r>
              <w:rPr>
                <w:rFonts w:cs="Arial;Arial" w:ascii="Arial;Arial" w:hAnsi="Arial;Arial"/>
                <w:sz w:val="24"/>
                <w:szCs w:val="24"/>
              </w:rPr>
              <w:t>, gedurende de afgelopen 7 dagen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pacing w:before="180" w:after="0"/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g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en beetj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lemaal ni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80" w:after="0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napToGrid w:val="false"/>
              <w:ind w:left="71" w:hanging="0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7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  <w:tab w:val="right" w:pos="2198" w:leader="none"/>
              </w:tabs>
              <w:spacing w:before="120" w:after="0"/>
              <w:ind w:left="7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In welke mate heeft uw huid problemen veroorzaakt met uw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partner,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goede vrienden 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of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familie,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gedurende de afgelopen 7 dagen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pacing w:before="180" w:after="0"/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el er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g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en beetj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lemaal ni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80" w:after="0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napToGrid w:val="false"/>
              <w:spacing w:before="180" w:after="0"/>
              <w:ind w:left="0" w:hanging="0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7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7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pacing w:before="0" w:after="60"/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Niet van toepassing </w:t>
            </w: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In welke mate heeft uw huid voor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seksuele problemen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gezorgd, gedurende de afgelopen 7 dagen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pacing w:before="60" w:after="0"/>
              <w:ind w:left="0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Heel er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g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en beetj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lemaal ni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0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napToGrid w:val="false"/>
              <w:ind w:left="0" w:hanging="0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uppressAutoHyphens w:val="true"/>
              <w:spacing w:before="60" w:after="0"/>
              <w:ind w:left="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Niet van toepassing </w:t>
            </w: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In welke mate is de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ehandeling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van uw huid een probleem geweest, gedurende de afgelopen 7 dagen, bijvoorbeeld omdat de behandeling veel tijd kost, of doordat uw huis er vies van wordt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spacing w:before="300" w:after="0"/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el er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g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en beetj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elemaal ni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772" w:leader="none"/>
              </w:tabs>
              <w:ind w:left="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300" w:after="0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300" w:after="0"/>
              <w:rPr>
                <w:rFonts w:ascii="Arial;Arial" w:hAnsi="Arial;Arial" w:cs="Arial;Arial"/>
                <w:spacing w:val="-3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Niet van toepassing </w:t>
            </w:r>
            <w:r>
              <w:rPr>
                <w:rFonts w:cs="Wingdings" w:ascii="Wingdings" w:hAnsi="Wingdings"/>
                <w:spacing w:val="-3"/>
                <w:sz w:val="24"/>
                <w:szCs w:val="24"/>
              </w:rPr>
              <w:t></w:t>
            </w:r>
          </w:p>
        </w:tc>
      </w:tr>
    </w:tbl>
    <w:p>
      <w:pPr>
        <w:pStyle w:val="Normal"/>
        <w:spacing w:before="60" w:after="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Controleer a.u.b. of u ALLE vragen heeft beantwoord. Hartelijk dank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A.Y. Finlay, G.K. Khan, April 1992. Deze vragenlijst mag zonder toestemming van de auteurs niet vermenigvuldigd worden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;Arial" w:hAnsi="Arial;Arial" w:cs="Arial;Arial"/>
          <w:spacing w:val="-3"/>
          <w:sz w:val="24"/>
          <w:szCs w:val="24"/>
        </w:rPr>
      </w:pPr>
      <w:r>
        <w:rPr>
          <w:rFonts w:cs="Arial;Arial" w:ascii="Arial;Arial" w:hAnsi="Arial;Arial"/>
          <w:spacing w:val="-3"/>
          <w:sz w:val="24"/>
          <w:szCs w:val="24"/>
        </w:rPr>
        <w:t>* Finlay A.Y., Khan G.K. Dermatology Life Quality Index (DLQI) - A simple practical measure for routine clinical use. Clinical and Experimental Derm 1994; 19:210-16.</w:t>
      </w:r>
    </w:p>
    <w:p>
      <w:pPr>
        <w:pStyle w:val="Normal"/>
        <w:rPr>
          <w:rFonts w:ascii="Arial;Arial" w:hAnsi="Arial;Arial" w:cs="Arial;Arial"/>
          <w:spacing w:val="-3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f:\institut\cultadap\project\hnr3480\question\Dutch\dlqinlw.que-28.01.98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17:00Z</dcterms:created>
  <dc:creator>Gateway 2000 Licensed User</dc:creator>
  <dc:description/>
  <dc:language>en-US</dc:language>
  <cp:lastModifiedBy>Sian Coxall</cp:lastModifiedBy>
  <cp:lastPrinted>1998-01-28T15:30:00Z</cp:lastPrinted>
  <dcterms:modified xsi:type="dcterms:W3CDTF">2002-02-28T14:17:00Z</dcterms:modified>
  <cp:revision>2</cp:revision>
  <dc:subject/>
  <dc:title>INDICE DERMATOLOGIQUE DE LA QUALITE DE VIE</dc:title>
</cp:coreProperties>
</file>