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0d037fe;Mail;FDFBBEAD-F8FC-44A0-90B6-EA126FFB06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