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Cs w:val="24"/>
          <w:u w:val="single"/>
        </w:rPr>
        <w:t>B</w:t>
      </w:r>
      <w:r>
        <w:rPr>
          <w:rFonts w:cs="Times New Roman" w:ascii="Times New Roman" w:hAnsi="Times New Roman"/>
          <w:b/>
          <w:szCs w:val="24"/>
          <w:u w:val="single"/>
        </w:rPr>
        <w:t>Ő</w:t>
      </w:r>
      <w:r>
        <w:rPr>
          <w:rFonts w:cs="Times New Roman" w:ascii="Times New Roman" w:hAnsi="Times New Roman"/>
          <w:b/>
          <w:szCs w:val="24"/>
          <w:u w:val="single"/>
        </w:rPr>
        <w:t>RGYÓGYÁSZATI ÉLETMIN</w:t>
      </w:r>
      <w:r>
        <w:rPr>
          <w:rFonts w:cs="Times New Roman" w:ascii="Times New Roman" w:hAnsi="Times New Roman"/>
          <w:b/>
          <w:szCs w:val="24"/>
          <w:u w:val="single"/>
        </w:rPr>
        <w:t>Ő</w:t>
      </w:r>
      <w:r>
        <w:rPr>
          <w:rFonts w:cs="Times New Roman" w:ascii="Times New Roman" w:hAnsi="Times New Roman"/>
          <w:b/>
          <w:szCs w:val="24"/>
          <w:u w:val="single"/>
        </w:rPr>
        <w:t>SÉG INDEX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aps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0"/>
          <w:szCs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2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00370</wp:posOffset>
                </wp:positionH>
                <wp:positionV relativeFrom="paragraph">
                  <wp:posOffset>162560</wp:posOffset>
                </wp:positionV>
                <wp:extent cx="457835" cy="35115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51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3.1pt;margin-top:12.8pt;width:36pt;height:27.6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  <w:r>
        <w:rPr/>
        <w:tab/>
        <w:t>dlqi</w:t>
      </w:r>
    </w:p>
    <w:tbl>
      <w:tblPr>
        <w:tblW w:w="10858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657"/>
        <w:gridCol w:w="3658"/>
        <w:gridCol w:w="3543"/>
      </w:tblGrid>
      <w:tr>
        <w:trPr/>
        <w:tc>
          <w:tcPr>
            <w:tcW w:w="3657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órház azonosítója: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év: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kcím:</w:t>
            </w:r>
          </w:p>
        </w:tc>
        <w:tc>
          <w:tcPr>
            <w:tcW w:w="365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átum: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agnózis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tszám: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b/>
          <w:bCs/>
          <w:sz w:val="20"/>
        </w:rPr>
        <w:t xml:space="preserve">A kérdőívvel azt mérjük, hogy bőrével kapcsolatos problémája mennyire befolyásolta az Ön életét AZ ELMÚLT HÉT SORÁN. Kérjük, egy négyzetet jelöljön </w:t>
      </w:r>
      <w:r>
        <w:rPr>
          <w:rFonts w:eastAsia="Wingdings 2" w:cs="Wingdings 2" w:ascii="Wingdings 2" w:hAnsi="Wingdings 2"/>
          <w:b/>
          <w:szCs w:val="24"/>
        </w:rPr>
        <w:t></w:t>
      </w:r>
      <w:r>
        <w:rPr>
          <w:rFonts w:cs="Times New Roman" w:ascii="Times New Roman" w:hAnsi="Times New Roman"/>
          <w:b/>
          <w:bCs/>
          <w:sz w:val="20"/>
        </w:rPr>
        <w:t xml:space="preserve"> be a válasznál!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858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08"/>
        <w:gridCol w:w="4590"/>
        <w:gridCol w:w="1108"/>
        <w:gridCol w:w="4652"/>
      </w:tblGrid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nnyire volt </w:t>
            </w:r>
            <w:r>
              <w:rPr>
                <w:rFonts w:cs="Times New Roman" w:ascii="Times New Roman" w:hAnsi="Times New Roman"/>
                <w:b/>
                <w:sz w:val="20"/>
              </w:rPr>
              <w:t>viszketős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</w:rPr>
              <w:t>sebes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</w:rPr>
              <w:t>fájdalmas</w:t>
            </w:r>
            <w:r>
              <w:rPr>
                <w:rFonts w:cs="Times New Roman" w:ascii="Times New Roman" w:hAnsi="Times New Roman"/>
                <w:sz w:val="20"/>
              </w:rPr>
              <w:t xml:space="preserve"> vagy </w:t>
            </w:r>
            <w:r>
              <w:rPr>
                <w:rFonts w:cs="Times New Roman" w:ascii="Times New Roman" w:hAnsi="Times New Roman"/>
                <w:b/>
                <w:sz w:val="20"/>
              </w:rPr>
              <w:t>égetően fájdalmas</w:t>
            </w:r>
            <w:r>
              <w:rPr>
                <w:rFonts w:cs="Times New Roman" w:ascii="Times New Roman" w:hAnsi="Times New Roman"/>
                <w:sz w:val="20"/>
              </w:rPr>
              <w:t xml:space="preserve"> a bőre?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1325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0" w:name="__Fieldmark__0_3013487317"/>
            <w:bookmarkStart w:id="1" w:name="__Fieldmark__0_3013487317"/>
            <w:bookmarkEnd w:id="1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2" w:name="__Fieldmark__1_3013487317"/>
            <w:bookmarkStart w:id="3" w:name="__Fieldmark__1_3013487317"/>
            <w:bookmarkEnd w:id="3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3013487317"/>
            <w:bookmarkStart w:id="5" w:name="__Fieldmark__2_3013487317"/>
            <w:bookmarkEnd w:id="5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3013487317"/>
            <w:bookmarkStart w:id="7" w:name="__Fieldmark__3_3013487317"/>
            <w:bookmarkEnd w:id="7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nnyire volt </w:t>
            </w:r>
            <w:r>
              <w:rPr>
                <w:rFonts w:cs="Times New Roman" w:ascii="Times New Roman" w:hAnsi="Times New Roman"/>
                <w:b/>
                <w:sz w:val="20"/>
              </w:rPr>
              <w:t>feszélyezett</w:t>
            </w:r>
            <w:r>
              <w:rPr>
                <w:rFonts w:cs="Times New Roman" w:ascii="Times New Roman" w:hAnsi="Times New Roman"/>
                <w:sz w:val="20"/>
              </w:rPr>
              <w:t xml:space="preserve">, vagy volt </w:t>
            </w:r>
            <w:r>
              <w:rPr>
                <w:rFonts w:cs="Times New Roman" w:ascii="Times New Roman" w:hAnsi="Times New Roman"/>
                <w:b/>
                <w:sz w:val="20"/>
              </w:rPr>
              <w:t>zavarban</w:t>
            </w:r>
            <w:r>
              <w:rPr>
                <w:rFonts w:cs="Times New Roman" w:ascii="Times New Roman" w:hAnsi="Times New Roman"/>
                <w:sz w:val="20"/>
              </w:rPr>
              <w:t xml:space="preserve"> a bőre miatt?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1325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8" w:name="__Fieldmark__4_3013487317"/>
            <w:bookmarkStart w:id="9" w:name="__Fieldmark__4_3013487317"/>
            <w:bookmarkEnd w:id="9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10" w:name="__Fieldmark__5_3013487317"/>
            <w:bookmarkStart w:id="11" w:name="__Fieldmark__5_3013487317"/>
            <w:bookmarkEnd w:id="11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12" w:name="__Fieldmark__6_3013487317"/>
            <w:bookmarkStart w:id="13" w:name="__Fieldmark__6_3013487317"/>
            <w:bookmarkEnd w:id="13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14" w:name="__Fieldmark__7_3013487317"/>
            <w:bookmarkStart w:id="15" w:name="__Fieldmark__7_3013487317"/>
            <w:bookmarkEnd w:id="15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nnyire akadályozta bőre, hogy elmenjen </w:t>
            </w:r>
            <w:r>
              <w:rPr>
                <w:rFonts w:cs="Times New Roman" w:ascii="Times New Roman" w:hAnsi="Times New Roman"/>
                <w:b/>
                <w:sz w:val="20"/>
              </w:rPr>
              <w:t>vásárolni</w:t>
            </w:r>
            <w:r>
              <w:rPr>
                <w:rFonts w:cs="Times New Roman" w:ascii="Times New Roman" w:hAnsi="Times New Roman"/>
                <w:sz w:val="20"/>
              </w:rPr>
              <w:t xml:space="preserve">, rendben tartsa </w:t>
            </w:r>
            <w:r>
              <w:rPr>
                <w:rFonts w:cs="Times New Roman" w:ascii="Times New Roman" w:hAnsi="Times New Roman"/>
                <w:b/>
                <w:sz w:val="20"/>
              </w:rPr>
              <w:t>otthonát</w:t>
            </w:r>
            <w:r>
              <w:rPr>
                <w:rFonts w:cs="Times New Roman" w:ascii="Times New Roman" w:hAnsi="Times New Roman"/>
                <w:sz w:val="20"/>
              </w:rPr>
              <w:t xml:space="preserve"> vagy </w:t>
            </w:r>
            <w:r>
              <w:rPr>
                <w:rFonts w:cs="Times New Roman" w:ascii="Times New Roman" w:hAnsi="Times New Roman"/>
                <w:b/>
                <w:sz w:val="20"/>
              </w:rPr>
              <w:t>kertjét</w:t>
            </w:r>
            <w:r>
              <w:rPr>
                <w:rFonts w:cs="Times New Roman" w:ascii="Times New Roman" w:hAnsi="Times New Roman"/>
                <w:sz w:val="20"/>
              </w:rPr>
              <w:t>?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1325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16" w:name="__Fieldmark__8_3013487317"/>
            <w:bookmarkStart w:id="17" w:name="__Fieldmark__8_3013487317"/>
            <w:bookmarkEnd w:id="17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18" w:name="__Fieldmark__9_3013487317"/>
            <w:bookmarkStart w:id="19" w:name="__Fieldmark__9_3013487317"/>
            <w:bookmarkEnd w:id="19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20" w:name="__Fieldmark__10_3013487317"/>
            <w:bookmarkStart w:id="21" w:name="__Fieldmark__10_3013487317"/>
            <w:bookmarkEnd w:id="21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22" w:name="__Fieldmark__11_3013487317"/>
            <w:bookmarkStart w:id="23" w:name="__Fieldmark__11_3013487317"/>
            <w:bookmarkEnd w:id="2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  <w:t xml:space="preserve">Nem vonatkozik Önre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24" w:name="__Fieldmark__12_3013487317"/>
            <w:bookmarkStart w:id="25" w:name="__Fieldmark__12_3013487317"/>
            <w:bookmarkEnd w:id="25"/>
            <w:r/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nnyire befolyásolta bőre, hogy milyen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ruhát </w:t>
            </w:r>
            <w:r>
              <w:rPr>
                <w:rFonts w:cs="Times New Roman" w:ascii="Times New Roman" w:hAnsi="Times New Roman"/>
                <w:sz w:val="20"/>
              </w:rPr>
              <w:t>visel?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26" w:name="__Fieldmark__13_3013487317"/>
            <w:bookmarkStart w:id="27" w:name="__Fieldmark__13_3013487317"/>
            <w:bookmarkEnd w:id="27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28" w:name="__Fieldmark__14_3013487317"/>
            <w:bookmarkStart w:id="29" w:name="__Fieldmark__14_3013487317"/>
            <w:bookmarkEnd w:id="29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30" w:name="__Fieldmark__15_3013487317"/>
            <w:bookmarkStart w:id="31" w:name="__Fieldmark__15_3013487317"/>
            <w:bookmarkEnd w:id="31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32" w:name="__Fieldmark__16_3013487317"/>
            <w:bookmarkStart w:id="33" w:name="__Fieldmark__16_3013487317"/>
            <w:bookmarkEnd w:id="3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  <w:t xml:space="preserve">Nem vonatkozik Önre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34" w:name="__Fieldmark__17_3013487317"/>
            <w:bookmarkStart w:id="35" w:name="__Fieldmark__17_3013487317"/>
            <w:bookmarkEnd w:id="35"/>
            <w:r/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nnyire befolyásolta bőre </w:t>
            </w:r>
            <w:r>
              <w:rPr>
                <w:rFonts w:cs="Times New Roman" w:ascii="Times New Roman" w:hAnsi="Times New Roman"/>
                <w:b/>
                <w:sz w:val="20"/>
              </w:rPr>
              <w:t>társasági életét</w:t>
            </w:r>
            <w:r>
              <w:rPr>
                <w:rFonts w:cs="Times New Roman" w:ascii="Times New Roman" w:hAnsi="Times New Roman"/>
                <w:sz w:val="20"/>
              </w:rPr>
              <w:t xml:space="preserve"> vagy </w:t>
            </w:r>
            <w:r>
              <w:rPr>
                <w:rFonts w:cs="Times New Roman" w:ascii="Times New Roman" w:hAnsi="Times New Roman"/>
                <w:b/>
                <w:sz w:val="20"/>
              </w:rPr>
              <w:t>szabadidős</w:t>
            </w:r>
            <w:r>
              <w:rPr>
                <w:rFonts w:cs="Times New Roman" w:ascii="Times New Roman" w:hAnsi="Times New Roman"/>
                <w:sz w:val="20"/>
              </w:rPr>
              <w:t xml:space="preserve"> tevékenységét?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36" w:name="__Fieldmark__18_3013487317"/>
            <w:bookmarkStart w:id="37" w:name="__Fieldmark__18_3013487317"/>
            <w:bookmarkEnd w:id="37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38" w:name="__Fieldmark__19_3013487317"/>
            <w:bookmarkStart w:id="39" w:name="__Fieldmark__19_3013487317"/>
            <w:bookmarkEnd w:id="39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0" w:name="__Fieldmark__20_3013487317"/>
            <w:bookmarkStart w:id="41" w:name="__Fieldmark__20_3013487317"/>
            <w:bookmarkEnd w:id="41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2" w:name="__Fieldmark__21_3013487317"/>
            <w:bookmarkStart w:id="43" w:name="__Fieldmark__21_3013487317"/>
            <w:bookmarkEnd w:id="4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  <w:t xml:space="preserve">Nem vonatkozik Önre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44" w:name="__Fieldmark__22_3013487317"/>
            <w:bookmarkStart w:id="45" w:name="__Fieldmark__22_3013487317"/>
            <w:bookmarkEnd w:id="45"/>
            <w:r/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nnyire nehezítette meg bőre a </w:t>
            </w:r>
            <w:r>
              <w:rPr>
                <w:rFonts w:cs="Times New Roman" w:ascii="Times New Roman" w:hAnsi="Times New Roman"/>
                <w:b/>
                <w:sz w:val="20"/>
              </w:rPr>
              <w:t>sportolást</w:t>
            </w:r>
            <w:r>
              <w:rPr>
                <w:rFonts w:cs="Times New Roman" w:ascii="Times New Roman" w:hAnsi="Times New Roman"/>
                <w:sz w:val="20"/>
              </w:rPr>
              <w:t>?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6" w:name="__Fieldmark__23_3013487317"/>
            <w:bookmarkStart w:id="47" w:name="__Fieldmark__23_3013487317"/>
            <w:bookmarkEnd w:id="47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8" w:name="__Fieldmark__24_3013487317"/>
            <w:bookmarkStart w:id="49" w:name="__Fieldmark__24_3013487317"/>
            <w:bookmarkEnd w:id="49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50" w:name="__Fieldmark__25_3013487317"/>
            <w:bookmarkStart w:id="51" w:name="__Fieldmark__25_3013487317"/>
            <w:bookmarkEnd w:id="51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52" w:name="__Fieldmark__26_3013487317"/>
            <w:bookmarkStart w:id="53" w:name="__Fieldmark__26_3013487317"/>
            <w:bookmarkEnd w:id="5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  <w:t xml:space="preserve">Nem vonatkozik Önre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54" w:name="__Fieldmark__27_3013487317"/>
            <w:bookmarkStart w:id="55" w:name="__Fieldmark__27_3013487317"/>
            <w:bookmarkEnd w:id="55"/>
            <w:r/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ggátolta bőre abban, hogy </w:t>
            </w:r>
            <w:r>
              <w:rPr>
                <w:rFonts w:cs="Times New Roman" w:ascii="Times New Roman" w:hAnsi="Times New Roman"/>
                <w:b/>
                <w:sz w:val="20"/>
              </w:rPr>
              <w:t>dolgozzon</w:t>
            </w:r>
            <w:r>
              <w:rPr>
                <w:rFonts w:cs="Times New Roman" w:ascii="Times New Roman" w:hAnsi="Times New Roman"/>
                <w:sz w:val="20"/>
              </w:rPr>
              <w:t xml:space="preserve"> vagy </w:t>
            </w:r>
            <w:r>
              <w:rPr>
                <w:rFonts w:cs="Times New Roman" w:ascii="Times New Roman" w:hAnsi="Times New Roman"/>
                <w:b/>
                <w:sz w:val="20"/>
              </w:rPr>
              <w:t>tanuljon</w:t>
            </w:r>
            <w:r>
              <w:rPr>
                <w:rFonts w:cs="Times New Roman" w:ascii="Times New Roman" w:hAnsi="Times New Roman"/>
                <w:sz w:val="20"/>
              </w:rPr>
              <w:t>?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a válasza "Nem": az elmúlt hét során mennyire jelentett problémát bőre a </w:t>
            </w:r>
            <w:r>
              <w:rPr>
                <w:rFonts w:cs="Times New Roman" w:ascii="Times New Roman" w:hAnsi="Times New Roman"/>
                <w:b/>
                <w:sz w:val="20"/>
              </w:rPr>
              <w:t>munkában</w:t>
            </w:r>
            <w:r>
              <w:rPr>
                <w:rFonts w:cs="Times New Roman" w:ascii="Times New Roman" w:hAnsi="Times New Roman"/>
                <w:sz w:val="20"/>
              </w:rPr>
              <w:t xml:space="preserve"> vagy a </w:t>
            </w:r>
            <w:r>
              <w:rPr>
                <w:rFonts w:cs="Times New Roman" w:ascii="Times New Roman" w:hAnsi="Times New Roman"/>
                <w:b/>
                <w:sz w:val="20"/>
              </w:rPr>
              <w:t>tanulásban</w:t>
            </w:r>
            <w:r>
              <w:rPr>
                <w:rFonts w:cs="Times New Roman" w:ascii="Times New Roman" w:hAnsi="Times New Roman"/>
                <w:sz w:val="20"/>
              </w:rPr>
              <w:t>?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325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56" w:name="__Fieldmark__28_3013487317"/>
            <w:bookmarkStart w:id="57" w:name="__Fieldmark__28_3013487317"/>
            <w:bookmarkEnd w:id="57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25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58" w:name="__Fieldmark__29_3013487317"/>
            <w:bookmarkStart w:id="59" w:name="__Fieldmark__29_3013487317"/>
            <w:bookmarkEnd w:id="59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  <w:tab/>
              <w:t xml:space="preserve">Nem vonatkozik Önre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60" w:name="__Fieldmark__30_3013487317"/>
            <w:bookmarkStart w:id="61" w:name="__Fieldmark__30_3013487317"/>
            <w:bookmarkEnd w:id="61"/>
            <w:r/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25" w:leader="none"/>
              </w:tabs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1325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2" w:name="__Fieldmark__31_3013487317"/>
            <w:bookmarkStart w:id="63" w:name="__Fieldmark__31_3013487317"/>
            <w:bookmarkEnd w:id="63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25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4" w:name="__Fieldmark__32_3013487317"/>
            <w:bookmarkStart w:id="65" w:name="__Fieldmark__32_3013487317"/>
            <w:bookmarkEnd w:id="65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25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6" w:name="__Fieldmark__33_3013487317"/>
            <w:bookmarkStart w:id="67" w:name="__Fieldmark__33_3013487317"/>
            <w:bookmarkEnd w:id="67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25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nnyire okozott bőre problémákat </w:t>
            </w:r>
            <w:r>
              <w:rPr>
                <w:rFonts w:cs="Times New Roman" w:ascii="Times New Roman" w:hAnsi="Times New Roman"/>
                <w:b/>
                <w:sz w:val="20"/>
              </w:rPr>
              <w:t>partnerével</w:t>
            </w:r>
            <w:r>
              <w:rPr>
                <w:rFonts w:cs="Times New Roman" w:ascii="Times New Roman" w:hAnsi="Times New Roman"/>
                <w:sz w:val="20"/>
              </w:rPr>
              <w:t xml:space="preserve">, bármelyik </w:t>
            </w:r>
            <w:r>
              <w:rPr>
                <w:rFonts w:cs="Times New Roman" w:ascii="Times New Roman" w:hAnsi="Times New Roman"/>
                <w:b/>
                <w:sz w:val="20"/>
              </w:rPr>
              <w:t>közeli barátjával</w:t>
            </w:r>
            <w:r>
              <w:rPr>
                <w:rFonts w:cs="Times New Roman" w:ascii="Times New Roman" w:hAnsi="Times New Roman"/>
                <w:sz w:val="20"/>
              </w:rPr>
              <w:t xml:space="preserve"> vagy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rokonaival </w:t>
            </w:r>
            <w:r>
              <w:rPr>
                <w:rFonts w:cs="Times New Roman" w:ascii="Times New Roman" w:hAnsi="Times New Roman"/>
                <w:sz w:val="20"/>
              </w:rPr>
              <w:t xml:space="preserve">kapcsolatosan?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8" w:name="__Fieldmark__34_3013487317"/>
            <w:bookmarkStart w:id="69" w:name="__Fieldmark__34_3013487317"/>
            <w:bookmarkEnd w:id="69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70" w:name="__Fieldmark__35_3013487317"/>
            <w:bookmarkStart w:id="71" w:name="__Fieldmark__35_3013487317"/>
            <w:bookmarkEnd w:id="71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72" w:name="__Fieldmark__36_3013487317"/>
            <w:bookmarkStart w:id="73" w:name="__Fieldmark__36_3013487317"/>
            <w:bookmarkEnd w:id="73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74" w:name="__Fieldmark__37_3013487317"/>
            <w:bookmarkStart w:id="75" w:name="__Fieldmark__37_3013487317"/>
            <w:bookmarkEnd w:id="7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  <w:t xml:space="preserve">Nem vonatkozik Önre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76" w:name="__Fieldmark__38_3013487317"/>
            <w:bookmarkStart w:id="77" w:name="__Fieldmark__38_3013487317"/>
            <w:bookmarkEnd w:id="77"/>
            <w:r/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nnyire okozott bőre bármilyen </w:t>
            </w:r>
            <w:r>
              <w:rPr>
                <w:rFonts w:cs="Times New Roman" w:ascii="Times New Roman" w:hAnsi="Times New Roman"/>
                <w:b/>
                <w:sz w:val="20"/>
              </w:rPr>
              <w:t>szexuális nehézséget</w:t>
            </w:r>
            <w:r>
              <w:rPr>
                <w:rFonts w:cs="Times New Roman" w:ascii="Times New Roman" w:hAnsi="Times New Roman"/>
                <w:sz w:val="20"/>
              </w:rPr>
              <w:t>?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78" w:name="__Fieldmark__39_3013487317"/>
            <w:bookmarkStart w:id="79" w:name="__Fieldmark__39_3013487317"/>
            <w:bookmarkEnd w:id="79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80" w:name="__Fieldmark__40_3013487317"/>
            <w:bookmarkStart w:id="81" w:name="__Fieldmark__40_3013487317"/>
            <w:bookmarkEnd w:id="81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82" w:name="__Fieldmark__41_3013487317"/>
            <w:bookmarkStart w:id="83" w:name="__Fieldmark__41_3013487317"/>
            <w:bookmarkEnd w:id="83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84" w:name="__Fieldmark__42_3013487317"/>
            <w:bookmarkStart w:id="85" w:name="__Fieldmark__42_3013487317"/>
            <w:bookmarkEnd w:id="8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  <w:t xml:space="preserve">Nem vonatkozik Önre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86" w:name="__Fieldmark__43_3013487317"/>
            <w:bookmarkStart w:id="87" w:name="__Fieldmark__43_3013487317"/>
            <w:bookmarkEnd w:id="87"/>
            <w:r/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nnyire okozott problémát bőre </w:t>
            </w:r>
            <w:r>
              <w:rPr>
                <w:rFonts w:cs="Times New Roman" w:ascii="Times New Roman" w:hAnsi="Times New Roman"/>
                <w:b/>
                <w:sz w:val="20"/>
              </w:rPr>
              <w:t>kezelése</w:t>
            </w:r>
            <w:r>
              <w:rPr>
                <w:rFonts w:cs="Times New Roman" w:ascii="Times New Roman" w:hAnsi="Times New Roman"/>
                <w:sz w:val="20"/>
              </w:rPr>
              <w:t>: például bepiszkította lakását, vagy sok időt vett igénybe?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88" w:name="__Fieldmark__44_3013487317"/>
            <w:bookmarkStart w:id="89" w:name="__Fieldmark__44_3013487317"/>
            <w:bookmarkEnd w:id="89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90" w:name="__Fieldmark__45_3013487317"/>
            <w:bookmarkStart w:id="91" w:name="__Fieldmark__45_3013487317"/>
            <w:bookmarkEnd w:id="91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92" w:name="__Fieldmark__46_3013487317"/>
            <w:bookmarkStart w:id="93" w:name="__Fieldmark__46_3013487317"/>
            <w:bookmarkEnd w:id="93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94" w:name="__Fieldmark__47_3013487317"/>
            <w:bookmarkStart w:id="95" w:name="__Fieldmark__47_3013487317"/>
            <w:bookmarkEnd w:id="9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  <w:t xml:space="preserve">Nem vonatkozik Önre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96" w:name="__Fieldmark__48_3013487317"/>
            <w:bookmarkStart w:id="97" w:name="__Fieldmark__48_3013487317"/>
            <w:bookmarkEnd w:id="97"/>
            <w:r/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0"/>
        </w:rPr>
        <w:t>Kérjük ellen</w:t>
      </w:r>
      <w:r>
        <w:rPr>
          <w:rFonts w:cs="Times New Roman" w:ascii="Times New Roman" w:hAnsi="Times New Roman"/>
          <w:b/>
          <w:sz w:val="20"/>
        </w:rPr>
        <w:t>ő</w:t>
      </w:r>
      <w:r>
        <w:rPr>
          <w:rFonts w:cs="Times New Roman" w:ascii="Times New Roman" w:hAnsi="Times New Roman"/>
          <w:b/>
          <w:sz w:val="20"/>
        </w:rPr>
        <w:t>rizze, hogy MINDEN kérdésre válaszolt-e! Köszönjük.</w:t>
      </w:r>
    </w:p>
    <w:p>
      <w:pPr>
        <w:pStyle w:val="Normal"/>
        <w:spacing w:lineRule="auto" w:line="228"/>
        <w:jc w:val="center"/>
        <w:rPr/>
      </w:pPr>
      <w:r>
        <w:rPr>
          <w:rFonts w:eastAsia="Symbol" w:cs="Symbol" w:ascii="Symbol" w:hAnsi="Symbol"/>
          <w:position w:val="6"/>
          <w:sz w:val="16"/>
          <w:szCs w:val="16"/>
        </w:rPr>
        <w:t></w:t>
      </w:r>
      <w:r>
        <w:rPr>
          <w:rFonts w:cs="Times New Roman" w:ascii="Times New Roman" w:hAnsi="Times New Roman"/>
          <w:sz w:val="16"/>
          <w:szCs w:val="16"/>
        </w:rPr>
        <w:t>AY Finlay, GK Khan, 1992. április www.dermatology.org.uk, A szerz</w:t>
      </w:r>
      <w:r>
        <w:rPr>
          <w:rFonts w:cs="Times New Roman" w:ascii="Times New Roman" w:hAnsi="Times New Roman"/>
          <w:sz w:val="16"/>
          <w:szCs w:val="16"/>
        </w:rPr>
        <w:t>ő</w:t>
      </w:r>
      <w:r>
        <w:rPr>
          <w:rFonts w:cs="Times New Roman" w:ascii="Times New Roman" w:hAnsi="Times New Roman"/>
          <w:sz w:val="16"/>
          <w:szCs w:val="16"/>
        </w:rPr>
        <w:t>k engedélye nélkül nem másolható.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20"/>
        <w:lang w:val="hu-HU"/>
      </w:rPr>
    </w:pPr>
    <w:r>
      <w:rPr>
        <w:rFonts w:cs="Arial;Arial" w:ascii="Arial;Arial" w:hAnsi="Arial;Arial"/>
        <w:sz w:val="20"/>
        <w:lang w:val="hu-HU"/>
      </w:rPr>
      <w:t>magyar, Magyarország</w: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" w:hAnsi="Bookman" w:eastAsia="SimSun;宋体" w:cs="Book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8:58:00Z</dcterms:created>
  <dc:creator>CTi</dc:creator>
  <dc:description>77 Hartland Street
East Hartford, CT 06108
Tel: 860-727-6000
Fax: 860-727-6001
E-mail: sales@corptransinc.com
Visit our website at www.corptransinc.com</dc:description>
  <cp:keywords/>
  <dc:language>en-US</dc:language>
  <cp:lastModifiedBy>CTI</cp:lastModifiedBy>
  <cp:lastPrinted>2010-08-20T16:11:00Z</cp:lastPrinted>
  <dcterms:modified xsi:type="dcterms:W3CDTF">2010-09-23T20:22:00Z</dcterms:modified>
  <cp:revision>3</cp:revision>
  <dc:subject/>
  <dc:title>DERMATOLOGY LIFE QUALITY INDEX</dc:title>
</cp:coreProperties>
</file>