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5145"/>
      </w:tblGrid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DLQI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Bulgarian (Bulgaria)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lexis Pollitz, MA - Linguistic Validation Project Manager, Corporate Translations, Inc., Chicago, IL, US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&gt; 2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&gt; 1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&gt; 1 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forward translati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Independent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-country review of harmonized translation by sponsor representative, approved.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gnitive Debriefing with 5 Psoriasis patients in Bulgari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. Mohammad K. A. Basr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October 201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January 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35:00Z</dcterms:created>
  <dc:creator>Ana Popielnicki</dc:creator>
  <dc:description/>
  <cp:keywords/>
  <dc:language>en-US</dc:language>
  <cp:lastModifiedBy>Alexis Pollitz</cp:lastModifiedBy>
  <cp:lastPrinted>2009-05-19T13:44:00Z</cp:lastPrinted>
  <dcterms:modified xsi:type="dcterms:W3CDTF">2012-01-26T18:35:00Z</dcterms:modified>
  <cp:revision>2</cp:revision>
  <dc:subject/>
  <dc:title>Name of Questionnaire: </dc:title>
</cp:coreProperties>
</file>