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0" w:after="200"/>
        <w:outlineLvl w:val="0"/>
        <w:rPr>
          <w:rFonts w:ascii="Arial" w:hAnsi="Arial" w:eastAsia="Times New Roman" w:cs="Arial"/>
          <w:b/>
          <w:b/>
          <w:bCs/>
          <w:color w:val="EC008C"/>
          <w:kern w:val="2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EC008C"/>
          <w:kern w:val="2"/>
          <w:sz w:val="48"/>
          <w:szCs w:val="48"/>
        </w:rPr>
        <w:t>DLQI Translation Information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outlineLvl w:val="2"/>
        <w:rPr/>
      </w:pPr>
      <w:r>
        <w:rPr/>
        <w:t> 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673"/>
      </w:tblGrid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English (Nigeria)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</w:rPr>
              <w:t>Yoruba (Nigeria)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Dr Violet Idonni Ekpudu.  Consultant Physician and Dermatologist. Federal Capital Territory Administration, Health and Human Services Secretariat. Abuja, Nigeria.  (docviolet@yahoo.com)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Professor A Y Finlay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</w:rPr>
              <w:t>December 200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lineRule="atLeast" w:line="408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spacing w:lineRule="atLeast" w:line="408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17:00Z</dcterms:created>
  <dc:creator>eunice</dc:creator>
  <dc:description/>
  <dc:language>en-US</dc:language>
  <cp:lastModifiedBy>Khurshid</cp:lastModifiedBy>
  <dcterms:modified xsi:type="dcterms:W3CDTF">2013-07-16T20:17:00Z</dcterms:modified>
  <cp:revision>2</cp:revision>
  <dc:subject/>
  <dc:title/>
</cp:coreProperties>
</file>